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w:sz w:val="22"/>
          <w:szCs w:val="22"/>
        </w:rPr>
      </w:pPr>
      <w:r>
        <w:rPr>
          <w:rFonts w:cs="Arial"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053-04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15.05.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Servis a opravy potápačského výstroja a techniky</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2023/S 086-266546 z 03.05.2023 a vo Vestníku verejného obstarávania číslo 88/2023 z 04.05.2023 značka číslo 16477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jc w:val="both"/>
        <w:rPr>
          <w:rFonts w:ascii="Arial Narrow" w:hAnsi="Arial Narrow" w:cs="Arial Narrow"/>
          <w:sz w:val="22"/>
          <w:szCs w:val="22"/>
        </w:rPr>
      </w:pPr>
      <w:r>
        <w:rPr>
          <w:rFonts w:cs="Arial Narrow" w:ascii="Arial Narrow" w:hAnsi="Arial Narrow"/>
          <w:sz w:val="22"/>
          <w:szCs w:val="22"/>
        </w:rPr>
        <w:t>Podľa bodu 15.4.3 Súťažných podkladov (SP) ponuka uchádzača musí obsahovať doklady, dokumenty, informácie požadované v prílohe č. 1 týchto SP na preukázanie splnenia požiadaviek na predmet zákazky. Jeden z dokumentov, ktorý sa požaduje, je predloženie certifikátov a osvedčení o odbornej spôsobilosti na vykonávanie autorizovaných revíznych prehliadok, servisných úkonov, zásahov a opráv, funkčných skúšok na potápačskom výstroji podľa predpísaných postupov od nižšie uvedených výrobcov potápačskej techniky, ktorou disponuje verejný obstarávateľ.</w:t>
      </w:r>
    </w:p>
    <w:p>
      <w:pPr>
        <w:pStyle w:val="Normal"/>
        <w:shd w:fill="FFFFFF" w:val="clear"/>
        <w:jc w:val="both"/>
        <w:rPr>
          <w:rFonts w:ascii="Arial Narrow" w:hAnsi="Arial Narrow" w:cs="Arial Narrow"/>
          <w:sz w:val="22"/>
          <w:szCs w:val="22"/>
        </w:rPr>
      </w:pPr>
      <w:r>
        <w:rPr>
          <w:rFonts w:cs="Arial Narrow" w:ascii="Arial Narrow" w:hAnsi="Arial Narrow"/>
          <w:sz w:val="22"/>
          <w:szCs w:val="22"/>
        </w:rPr>
        <w:t>V Prílohe č.1.1 SP „Opis predmetu zákazky, technické požiadavky“ pre časť č.1: „Servis a opravy potápačského výstroja a techniky“ verejný obstarávateľ menovite uviedol, že disponuje potápačskou technikou od výrobcov Bare, Apeks, Aqualung, Interspiro, OTS, OceanReef, Suunto, Zeagle.</w:t>
      </w:r>
    </w:p>
    <w:p>
      <w:pPr>
        <w:pStyle w:val="Normal"/>
        <w:shd w:fill="FFFFFF" w:val="clear"/>
        <w:jc w:val="both"/>
        <w:rPr>
          <w:rFonts w:ascii="Arial Narrow" w:hAnsi="Arial Narrow" w:cs="Arial Narrow"/>
          <w:sz w:val="22"/>
          <w:szCs w:val="22"/>
        </w:rPr>
      </w:pPr>
      <w:r>
        <w:rPr>
          <w:rFonts w:cs="Arial Narrow" w:ascii="Arial Narrow" w:hAnsi="Arial Narrow"/>
          <w:sz w:val="22"/>
          <w:szCs w:val="22"/>
        </w:rPr>
        <w:t>Na druhej strane v Prílohe č.1.2 SP „Opis predmetu zákazky, technické požiadavky“ pre časť č.2 „Revízie a servis potápačského materiálu“ verejný obstarávateľ neuviedol výrobcov potápačskej techniky, ktorou PZ disponuje.</w:t>
      </w:r>
    </w:p>
    <w:p>
      <w:pPr>
        <w:pStyle w:val="Normal"/>
        <w:shd w:fill="FFFFFF" w:val="clear"/>
        <w:jc w:val="both"/>
        <w:rPr>
          <w:rFonts w:ascii="Arial Narrow" w:hAnsi="Arial Narrow" w:cs="Arial Narrow"/>
          <w:sz w:val="22"/>
          <w:szCs w:val="22"/>
        </w:rPr>
      </w:pPr>
      <w:r>
        <w:rPr>
          <w:rFonts w:cs="Arial Narrow" w:ascii="Arial Narrow" w:hAnsi="Arial Narrow"/>
          <w:sz w:val="22"/>
          <w:szCs w:val="22"/>
        </w:rPr>
        <w:t>Otázka č.1: Predpokladáme správne, že verejný obstarávateľ disponuje potápačským výstrojom a technikou od rovnakých výrobcov uvedených v časti č.1, t.j. Bare, Apeks, Aqualung, Interspiro, OTS, OceanReef, Suunto, Zeagle, od ktorých bude požadovať predloženie certifikátov ako podmienky splnenia požiadaviek na predmet zákazky pre časť č.2 „Revízie a servis potápačského materiálu“?</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Áno, verejný obstarávateľ doplní OPZ pre časť č.2 o výrobcov potápačskej techniky a bude sa požadovať predloženie certifikátov ako podmienky splnenia požiadaviek na predmet zákazky pre časť č.2.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2: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odľa Prílohy č.2.1 a 2.2. SP „Návrh rámcovej dohody“ sú uvedené body, ktoré sú v nesúlade s inými prílohami SP.</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 Čl. II „Práva a povinnosti účastníkov RD“ v bode 2, ods. f) je uvedené „prevádzať všetky úkony servisnej prehliadky (revízie, prípadne servis) prilby KM SL-17B podľa výrobcu predpísaného tzv. "Kontrolného zoznamu postupu pri ročnej servisnej prehliadke, resp. servisu",. V opise predmetu zákazky v časti č.1 a v časti č. 2, ani v štruktúrovanom rozpočte ceny sme nenašli prilbu KM SL-17B, ktorú by vlastnil PZ.</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Otázka č.2: Disponuje PZ prilbou KM SL-17B, pre ktorú záujemca o predmet zákazky bude musieť naceniť servisné úkon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ie, prilba KM SL-17B sa dostala do opisu omylom.</w:t>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3: </w:t>
      </w:r>
    </w:p>
    <w:p>
      <w:pPr>
        <w:pStyle w:val="Normal"/>
        <w:spacing w:lineRule="auto" w:line="276"/>
        <w:jc w:val="both"/>
        <w:rPr/>
      </w:pPr>
      <w:r>
        <w:rPr>
          <w:rFonts w:cs="Arial Narrow" w:ascii="Arial Narrow" w:hAnsi="Arial Narrow"/>
          <w:sz w:val="22"/>
          <w:szCs w:val="22"/>
        </w:rPr>
        <w:t>V Čl. IV „Miesto plnenia služby“ v bode 5, je uvedené „Dodávateľ si po dohode prevezme potápačský materiál na poskytnutie služieb na príslušnom oddelení Hasičského záchranného zboru a následne po vykonaní servisných úkonov ho privezie naspäť“.</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Keďže predmetom zákazky je Servis a opravy potápačského výstroja a techniky, ktorou disponuje PZ a nie HaZZ, je potrebné vedieť aj túto skutočnosť, ktorá sa musí vziať do úvahy pri kalkulácii nákladov pri stanovení ceny. S touto otázkou súvisí aj Čl. VI „Platobné podmienky a fakturácia “ bod 3. podľa Prílohy č. 2.2. SP „Návrh rámcovej dohody“, kde sa požaduje faktúry zasielať na PZ HaZZ.</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Otázka č.3: Bude úspešný uchádzač zabezpečovať servisné úkony aj pre HaZZ?</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3 na otázku č.3:</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Nie, úspešný uchádzač bude zabezpečovať servisné úkony iba pre príslušníkov policajného zbor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tázka č.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odľa Prílohy č.6 SP „Identifikačné údaje a vyhlásenie uchádzača“ v časti B Vyhlásenie uchádzača sa domnievame, že je uvedený zlý Predmet zákazky „Zariadenia na vykonávanie statických skúšok na autonómnych dýchacích prístrojoch a protichemických oblekoch s príslušenstv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Otázka č.4: Je naša domnienka správn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4 na otázku č.4:</w:t>
      </w:r>
      <w:r>
        <w:rPr>
          <w:rFonts w:cs="Arial Narrow" w:ascii="Arial Narrow" w:hAnsi="Arial Narrow"/>
          <w:sz w:val="22"/>
          <w:szCs w:val="22"/>
        </w:rPr>
        <w:t xml:space="preserve"> </w:t>
      </w:r>
    </w:p>
    <w:p>
      <w:pPr>
        <w:pStyle w:val="Normal"/>
        <w:shd w:fill="FFFFFF" w:val="clear"/>
        <w:jc w:val="both"/>
        <w:rPr>
          <w:rFonts w:ascii="Arial Narrow" w:hAnsi="Arial Narrow" w:cs="Arial Narrow"/>
          <w:sz w:val="22"/>
          <w:szCs w:val="22"/>
        </w:rPr>
      </w:pPr>
      <w:r>
        <w:rPr>
          <w:rFonts w:cs="Arial Narrow" w:ascii="Arial Narrow" w:hAnsi="Arial Narrow"/>
          <w:sz w:val="22"/>
          <w:szCs w:val="22"/>
        </w:rPr>
        <w:t>Áno, príloha bude opravená a vymenená za prílohu so správnym názvom súťaže.</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tázka č.5:</w:t>
      </w:r>
    </w:p>
    <w:p>
      <w:pPr>
        <w:pStyle w:val="Normal"/>
        <w:jc w:val="both"/>
        <w:rPr>
          <w:rFonts w:ascii="Arial Narrow" w:hAnsi="Arial Narrow" w:cs="Arial Narrow"/>
          <w:sz w:val="22"/>
          <w:szCs w:val="22"/>
        </w:rPr>
      </w:pPr>
      <w:r>
        <w:rPr>
          <w:rFonts w:cs="Arial Narrow" w:ascii="Arial Narrow" w:hAnsi="Arial Narrow"/>
          <w:sz w:val="22"/>
          <w:szCs w:val="22"/>
        </w:rPr>
        <w:t>Podľa Prílohy č.1.1 SP „Opis predmetu zákazky, technické požiadavky a vlastný návrh plnenia“ pre časť č.1: „Servis a opravy potápačského výstroja a techniky“ verejný obstarávateľ v podčasti „Vzor vlastného návrhu plnenia predmetu zákazky“ uvádza technickú špecifikáciu položiek predmetu zákazky pre jednotlivé súčasti potápačského výstroja a techniky, ktorou disponuje. Pre položku „Počítače SU“ verejný obstarávateľ špecifikuje šesť servisných úkonov, ktorý by mal úspešný uchádzač vykonávať pre potreby PZ na základe vlastného návrhu plnenia v súlade s Opisom predmetu zákazky.</w:t>
      </w:r>
    </w:p>
    <w:p>
      <w:pPr>
        <w:pStyle w:val="Normal"/>
        <w:jc w:val="both"/>
        <w:rPr>
          <w:rFonts w:ascii="Arial Narrow" w:hAnsi="Arial Narrow" w:cs="Arial Narrow"/>
          <w:sz w:val="22"/>
          <w:szCs w:val="22"/>
        </w:rPr>
      </w:pPr>
      <w:r>
        <w:rPr>
          <w:rFonts w:cs="Arial Narrow" w:ascii="Arial Narrow" w:hAnsi="Arial Narrow"/>
          <w:sz w:val="22"/>
          <w:szCs w:val="22"/>
        </w:rPr>
        <w:t>Podľa SP uchádzač ako súčasť svojej ponuky musí predložiť ocenenú prílohu č. 3.1 „Vzor štruktúrovaného rozpočtu ceny“ všetkých položiek, ktoré vychádzajú zo Vzoru návrhu plnenia predmetu zákazky. Vo Vzore štruktúrovaného rozpočtu v položke g) Počítač SU sú uvedené iba štyri servisné úkony zo šiestich (ktoré sú uvedené v Návrhu plnenia predmetu zákazky) a celkový počet úkonov (404) pre položku „Počítače SU“ nesedí s jednotlivými počtami uvedených úkonov v tabuľke (4x59=236) v rámci položky „Počítače S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Otázka č.1: Koľko servisných úkonov má uchádzač naceniť v rámci položky „Počítače SU“, ktoré potom bude úspešný uchádzač vykonávať pre potreby PZ tak, aby ocenená Príloha č.3.1 bola v súlade s Prílohou č. 1.1?</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pPr>
      <w:r>
        <w:rPr>
          <w:rFonts w:cs="Helvetica" w:ascii="Arial Narrow" w:hAnsi="Arial Narrow"/>
          <w:b/>
          <w:bCs/>
          <w:sz w:val="22"/>
          <w:szCs w:val="22"/>
        </w:rPr>
        <w:t>Odpoveď č.5 na otázku č.5:</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Verejný obstarávateľ upravil prílohu č.3.1 „Vzor štruktúrovaného rozpočtu ce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Potápačský počítač SU - výmena batérie</w:t>
      </w:r>
    </w:p>
    <w:p>
      <w:pPr>
        <w:pStyle w:val="Normal"/>
        <w:jc w:val="both"/>
        <w:rPr>
          <w:rFonts w:ascii="Arial Narrow" w:hAnsi="Arial Narrow" w:cs="Arial Narrow"/>
          <w:b/>
          <w:b/>
          <w:sz w:val="22"/>
          <w:szCs w:val="22"/>
        </w:rPr>
      </w:pPr>
      <w:r>
        <w:rPr>
          <w:rFonts w:cs="Arial Narrow" w:ascii="Arial Narrow" w:hAnsi="Arial Narrow"/>
          <w:sz w:val="22"/>
          <w:szCs w:val="22"/>
        </w:rPr>
        <w:t>6.   Potápačský počítač SU – vysielač</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1F4E79"/>
          <w:sz w:val="22"/>
          <w:szCs w:val="22"/>
        </w:rPr>
      </w:pPr>
      <w:r>
        <w:rPr>
          <w:rFonts w:cs="Arial Narrow" w:ascii="Arial Narrow" w:hAnsi="Arial Narrow"/>
          <w:color w:val="1F4E79"/>
          <w:sz w:val="22"/>
          <w:szCs w:val="22"/>
        </w:rPr>
        <w:t>        </w:t>
      </w:r>
    </w:p>
    <w:p>
      <w:pPr>
        <w:pStyle w:val="Normal"/>
        <w:spacing w:lineRule="auto" w:line="276"/>
        <w:jc w:val="both"/>
        <w:rPr>
          <w:rFonts w:ascii="Arial Narrow" w:hAnsi="Arial Narrow" w:cs="Arial Narrow"/>
          <w:color w:val="1F4E79"/>
          <w:sz w:val="22"/>
          <w:szCs w:val="22"/>
        </w:rPr>
      </w:pPr>
      <w:r>
        <w:rPr>
          <w:rFonts w:cs="Arial Narrow" w:ascii="Arial Narrow" w:hAnsi="Arial Narrow"/>
          <w:color w:val="1F4E79"/>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9:56:00Z</dcterms:created>
  <dc:creator>v</dc:creator>
  <dc:description/>
  <cp:keywords/>
  <dc:language>en-US</dc:language>
  <cp:lastModifiedBy>Milan Varga</cp:lastModifiedBy>
  <cp:lastPrinted>2023-05-15T11:55:00Z</cp:lastPrinted>
  <dcterms:modified xsi:type="dcterms:W3CDTF">2023-05-15T09:56: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